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0.06.2024 г.                                                                                        №  57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й реконструкции блока жилого дома в границах земельного участка с КН 66:52:0103004:116 площадью 201 кв.м., по адресу: г. Красноуфимск, ул. Трескова, д. №41/2</w:t>
      </w:r>
      <w:r>
        <w:rPr>
          <w:rFonts w:eastAsia="Calibri" w:cs="Liberation Serif" w:ascii="Liberation Serif" w:hAnsi="Liberation Serif"/>
          <w:b/>
          <w:sz w:val="28"/>
          <w:szCs w:val="28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3 от 14.06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е на отклонение от предельных параметров разрешенной реконструкции блока жилого дома в границах земельного участка с КН 66:52:0103004:116 площадью 201 кв.м., по адресу: г. Красноуфимск, ул. Трескова, д. №41/2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, в части уменьшения минимального  отступа от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еверо- восточной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границы земельного участка до дома – 0,2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3:59:00Z</dcterms:created>
  <dc:creator>Пользователь</dc:creator>
  <dc:description/>
  <cp:keywords/>
  <dc:language>en-US</dc:language>
  <cp:lastModifiedBy>IT</cp:lastModifiedBy>
  <cp:lastPrinted>2023-11-30T12:19:00Z</cp:lastPrinted>
  <dcterms:modified xsi:type="dcterms:W3CDTF">2024-06-21T07:06:00Z</dcterms:modified>
  <cp:revision>4</cp:revision>
  <dc:subject/>
  <dc:title/>
</cp:coreProperties>
</file>